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KIH84</w:t>
      </w:r>
    </w:p>
    <w:p>
      <w:pPr>
        <w:pStyle w:val="Normal"/>
        <w:rPr/>
      </w:pPr>
      <w:r>
        <w:rPr/>
        <w:t>-MENDUP: TEŞVİK EDİLEN, YAPILMASI KESİN OLMAYAN BİR TARZDA İSTENEN, YANİ FARZ VE VACİP OLMAYAN DAVRANIŞLARIN GENEL ADIDIR.</w:t>
      </w:r>
    </w:p>
    <w:p>
      <w:pPr>
        <w:pStyle w:val="Normal"/>
        <w:rPr/>
      </w:pPr>
      <w:r>
        <w:rPr/>
        <w:t>- HANEFİ FIKHINDA; FARZ VE VACİP DIŞINDA  YAPILMASI UYGUN GÖRÜLEN DAVRANIŞLAR; (SIRASIYLA)(KUVVETLİDEN ZAAYIFA DOĞRU) =&gt; SÜNNET -</w:t>
      </w:r>
      <w:r>
        <w:rPr>
          <w:rFonts w:eastAsia="Wingdings" w:cs="Wingdings" w:ascii="Wingdings" w:hAnsi="Wingdings"/>
        </w:rPr>
        <w:t></w:t>
      </w:r>
      <w:r>
        <w:rPr/>
        <w:t xml:space="preserve"> MÜSTEHAB ( MENDUP) </w:t>
      </w:r>
      <w:r>
        <w:rPr>
          <w:rFonts w:eastAsia="Wingdings" w:cs="Wingdings" w:ascii="Wingdings" w:hAnsi="Wingdings"/>
        </w:rPr>
        <w:t></w:t>
      </w:r>
      <w:r>
        <w:rPr/>
        <w:t xml:space="preserve"> ADAP, OLARAK  SIRALANIR.</w:t>
      </w:r>
    </w:p>
    <w:p>
      <w:pPr>
        <w:pStyle w:val="Normal"/>
        <w:rPr/>
      </w:pPr>
      <w:r>
        <w:rPr/>
        <w:t>-  DİĞER MEZHEPLERDE İSE MENDUP; BİR BAĞLAYICILIK SÖZKONUSU OLMAKSIZIN YAPILMASI İSTENEN ŞEY OLARAK TANIMLANIR.</w:t>
      </w:r>
    </w:p>
    <w:p>
      <w:pPr>
        <w:pStyle w:val="Normal"/>
        <w:rPr/>
      </w:pPr>
      <w:r>
        <w:rPr/>
        <w:t>A- SÜNNET: HZ. PEYGAMBERİN SÖZ, FİİL VE ONAYININ GENEL  ADIDIR.</w:t>
      </w:r>
    </w:p>
    <w:p>
      <w:pPr>
        <w:pStyle w:val="Normal"/>
        <w:rPr/>
      </w:pPr>
      <w:r>
        <w:rPr/>
        <w:t>-FIKIH USULÜNDE; KURANLA BİRLİKTE İSLAMIN ASLİ İKİ KAYNAĞINI VE DELİLİNİ TEŞKİL EDER.</w:t>
      </w:r>
    </w:p>
    <w:p>
      <w:pPr>
        <w:pStyle w:val="Normal"/>
        <w:rPr/>
      </w:pPr>
      <w:r>
        <w:rPr/>
        <w:t>- FÜRUU FIKIHTA İSE SÜNNET; HZ. PEYGAMBERİN FARZ VE VACİP KAPSAMI DIŞINDA KALAN YANİ KESİN VE BAĞLAYICI OLMAKSIZIN TAVSİYE VE ÖRNEK OLMA NİTELİĞİNİ TAŞIYAN SÖZ VE FİİLLERİN GENEL ADIDIR.</w:t>
      </w:r>
    </w:p>
    <w:p>
      <w:pPr>
        <w:pStyle w:val="Normal"/>
        <w:rPr/>
      </w:pPr>
      <w:r>
        <w:rPr/>
        <w:t>- HANEFİLERİN DIŞINDAKİ FAKİHLEER; ALLAH VE RASÜLÜNÜN KESİN VE BAĞLAYICI OLMAYAN TARZDA YAPILMASINI İSTEDİĞİ  VEYA TAVSİYE ETTİĞİ FİİLLEİN TAMAMINI KAPSMAK ÜZERE “MENDUP” TERİMİNİ KULLANIRLAR.</w:t>
      </w:r>
    </w:p>
    <w:p>
      <w:pPr>
        <w:pStyle w:val="Normal"/>
        <w:rPr/>
      </w:pPr>
      <w:r>
        <w:rPr/>
        <w:t>- MENDUPUN ÖNEM DERECESİNE GÖRE KENDİ İÇİNDE; SÜNNET, MENDUP, FZİLET, ADAP GİBİTERİMLERLE İFADE EDİLEN BİR  DERECELENDİRMEYE TABİ TUTULDUĞU GÖRÜLÜR.</w:t>
      </w:r>
    </w:p>
    <w:p>
      <w:pPr>
        <w:pStyle w:val="Normal"/>
        <w:rPr/>
      </w:pPr>
      <w:r>
        <w:rPr/>
        <w:t>* SÜNNET; MENDUP GRUBU İÇİNDE  YANİ YPILMASI İYİ VE GÜZEL OLAN, TAVSİYE EDİLEN FAKAT TERKEDİLMESİNDE  BİR GÜNAH VE CEZANIN TERETTÜP ETMEDİĞİ FİİLLER GRUBUNDAN EN ÜST SIRAYI İŞGAL EDER.</w:t>
      </w:r>
    </w:p>
    <w:p>
      <w:pPr>
        <w:pStyle w:val="Normal"/>
        <w:rPr/>
      </w:pPr>
      <w:r>
        <w:rPr/>
        <w:t>- HANEFİLERİN İSE MENDUBU; GENELDE “MÜSTEHAB” MANASINDA KULLANDIKLARINI BELİRTEBİLİRİZ.</w:t>
      </w:r>
    </w:p>
    <w:p>
      <w:pPr>
        <w:pStyle w:val="Normal"/>
        <w:rPr/>
      </w:pPr>
      <w:r>
        <w:rPr/>
        <w:t>- SÜNNET ; KENDİ İÇİNDE ÜÇ KISMA AYRILIR;</w:t>
      </w:r>
    </w:p>
    <w:p>
      <w:pPr>
        <w:pStyle w:val="Normal"/>
        <w:rPr/>
      </w:pPr>
      <w:r>
        <w:rPr/>
        <w:t>1- MÜEEKKEDE SÜNNET,</w:t>
      </w:r>
    </w:p>
    <w:p>
      <w:pPr>
        <w:pStyle w:val="Normal"/>
        <w:rPr/>
      </w:pPr>
      <w:r>
        <w:rPr/>
        <w:t>2- GAYRI MÜEKKED SÜNNET,</w:t>
      </w:r>
    </w:p>
    <w:p>
      <w:pPr>
        <w:pStyle w:val="Normal"/>
        <w:rPr/>
      </w:pPr>
      <w:r>
        <w:rPr/>
        <w:t>3- ZEVAİD SÜNNET.</w:t>
      </w:r>
    </w:p>
    <w:p>
      <w:pPr>
        <w:pStyle w:val="Normal"/>
        <w:rPr/>
      </w:pPr>
      <w:r>
        <w:rPr/>
        <w:t>- HZ. PEYGAMBERİN DEVAMLI YAPTIĞI, SIRF BAĞLAYICI VE KESİN BİR EMİR OLMADIĞINI GÖSTERMEK İÇİN “NADİREN” TERKETTİĞİ FİİLLERE MÜEKKED SÜNNET DENİR. BUNLAR , DİNİ VECİBE İÇİN KORUYUCU VE TAMAMLAYICI NİTELİK DE TAŞIMAKTA OLUP,ÖNEM YÖNÜYLE FARZ VE VACİPTEN SONRA ÜÇÜNCÜ SIRAYI İŞGAL EDER.. ÖRNEK: ABDEST ALIRKEN AĞZA VE BURNA SU VERMEK, SABAH NAMAZININ SÜNNETİ, EZAN, KAMET, CEMEATLE NAMAZ BÖYLDİR.</w:t>
      </w:r>
    </w:p>
    <w:p>
      <w:pPr>
        <w:pStyle w:val="Normal"/>
        <w:rPr/>
      </w:pPr>
      <w:r>
        <w:rPr/>
        <w:t>- BU NEVİ SÜNNETİ YERİNE GETİREN, ALLAH KATINDA HOŞ KERŞILANIR, ÖVGÜYE LAYIK GÖRÜLÜR, SEVAP KAZANIR. TERKEDEN CEZAYA VE GÜNAHA ÇARPTIRILMASA DA DİNEN AZARLANMAYI VE KINANMAYI HAK EDER.</w:t>
      </w:r>
    </w:p>
    <w:p>
      <w:pPr>
        <w:pStyle w:val="Normal"/>
        <w:rPr/>
      </w:pPr>
      <w:r>
        <w:rPr/>
        <w:t>- FARZ NAMAZLARIN CEMEATLE KILINMASI, EZAN GİBİ DİNİ ŞARLARDAN OLAN SÜNNETİN FERT PLANINDA TERKİ CAİZ OLMAKLA  BİRLİKTE, TOPLUM OLARAK TERKİ CAİZ GÖRÜLMEZ.</w:t>
      </w:r>
    </w:p>
    <w:p>
      <w:pPr>
        <w:pStyle w:val="Normal"/>
        <w:rPr/>
      </w:pPr>
      <w:r>
        <w:rPr/>
        <w:t>- HZ. PEYGAMBERİN İBADET VE TAAT TÜRÜNDEN OLUP BAZAN YAPTIĞI BAZAN DA TERKETTİĞİ VEYA ÇOĞĞU ZAMAN YAPTIĞI BAZAN DA TERKETTİĞİ FİİL VE DAVRANIŞLARA GAYRI MÜEKKED SÜNNET DENİR.</w:t>
      </w:r>
    </w:p>
    <w:p>
      <w:pPr>
        <w:pStyle w:val="Normal"/>
        <w:rPr/>
      </w:pPr>
      <w:r>
        <w:rPr/>
        <w:t>- NAFİLE, MÜSTEHAB HATTA MENDUP TABİRLERİ DE ÇOĞU KEZ BU ANLAMDA KULLANILIR. İKİNDİ VE YATSI NAMAZLARINDAN ÖNCE KILINAN DÖRDER REKATLI NAMAZLAR, VACİP KAPSAMINDA OLMAYAN İNFAK VE YARDIM BÖYLEDİR.</w:t>
      </w:r>
    </w:p>
    <w:p>
      <w:pPr>
        <w:pStyle w:val="Normal"/>
        <w:rPr/>
      </w:pPr>
      <w:r>
        <w:rPr/>
        <w:t xml:space="preserve">- BU İKİ SÜNNET ÇEŞİDİNE, “SÜNNETİ HÜDA” DENİR BU TÜR SÜNNETİ YERİNE GETİREN; SEVAP VE ÖVGÜYE LAYIK GÖRÜLÜR. TERKEDEN DİNEN KINANMAZ. </w:t>
      </w:r>
    </w:p>
    <w:p>
      <w:pPr>
        <w:pStyle w:val="Normal"/>
        <w:rPr/>
      </w:pPr>
      <w:r>
        <w:rPr/>
        <w:t>- SÜNNETİ HÜDA;</w:t>
      </w:r>
    </w:p>
    <w:p>
      <w:pPr>
        <w:pStyle w:val="Normal"/>
        <w:rPr/>
      </w:pPr>
      <w:r>
        <w:rPr/>
        <w:t>1- SÜNNETİ MÜEKKED,</w:t>
      </w:r>
    </w:p>
    <w:p>
      <w:pPr>
        <w:pStyle w:val="Normal"/>
        <w:rPr/>
      </w:pPr>
      <w:r>
        <w:rPr/>
        <w:t>2- SÜNNETİ GAYRI MÜEKKED.</w:t>
      </w:r>
    </w:p>
    <w:p>
      <w:pPr>
        <w:pStyle w:val="Normal"/>
        <w:rPr/>
      </w:pPr>
      <w:r>
        <w:rPr/>
        <w:t>- HZ. PEYGAMBERİN, ALLAH KATINDAN BİR TEBLİĞ VEYA ALLAHIN DİNİNE AÇIKLAMA NİTELİĞİ TAŞIMAKSIZIN İNSAN OLMASI İTİBARİ İLE YAPTIĞI NORMAL VE BEŞERİ DAVRANIŞLARAİSE, ZEVAİD SÜNNET VEYA “ADET SÜNNETİ” DENİR.</w:t>
      </w:r>
    </w:p>
    <w:p>
      <w:pPr>
        <w:pStyle w:val="Normal"/>
        <w:rPr/>
      </w:pPr>
      <w:r>
        <w:rPr/>
        <w:t>- HZ. PEYGAMBERİN GİYİM VE KUŞAM TARZI, YEME İÇME TARZI, ZEVKLERİ, KINA İLE SAÇ VE SAKALINI BOYAMASI BÖYLEDİR. BU FİİLLER; DİNİ MÜKELLEFİYET ÇERÇEVESİNDE DEĞİLDİR. YAPILMASI DİNEN TAVSİYE EDİLMEMİŞTİR. HZ.  PEYGAMBERİN BU TÜR DAVRANIŞALRINA, ONA OLAN SEVGİ VE BAĞLILIKTAN DOLAYI YAPARSA, SEVAP VE ÖVGÜYE LAYIK OLUR. TERKEDERSE, KINANMAZ VE GÜNAH İŞLEMİŞ OLMAZ.</w:t>
      </w:r>
    </w:p>
    <w:p>
      <w:pPr>
        <w:pStyle w:val="Normal"/>
        <w:rPr/>
      </w:pPr>
      <w:r>
        <w:rPr/>
        <w:t>- FARZ NAMAZLARDAN ÖNCE VE SONRA  KILINMASI SÜNNET OLAN  NAMAZLAR İÇİN, ŞAFİ MEZHEBİNDE AYRICA VİTİR NAMZI VE ŞEVVAL DE TUTULAN 6 GÜN ORUCU İÇİN “REVATİP SÜNNET” TABİRİ KULLANILIR.</w:t>
      </w:r>
    </w:p>
    <w:p>
      <w:pPr>
        <w:pStyle w:val="Normal"/>
        <w:rPr/>
      </w:pPr>
      <w:r>
        <w:rPr/>
        <w:t>- FAKİHLERİN ÇOĞUNLUĞUNA GÖRE TERAVİH NAMAZLARI  , REVATİP SÜNNETLER ARASINDADIR.</w:t>
      </w:r>
    </w:p>
    <w:p>
      <w:pPr>
        <w:pStyle w:val="Normal"/>
        <w:rPr/>
      </w:pPr>
      <w:r>
        <w:rPr/>
        <w:t>* MÜSTEHAB: SEVİMLİ OLAN, TERCİH EDİLEN, VE GÜZEL BULUNAN İŞ, DEMEKTİR.</w:t>
      </w:r>
    </w:p>
    <w:p>
      <w:pPr>
        <w:pStyle w:val="Normal"/>
        <w:rPr/>
      </w:pPr>
      <w:r>
        <w:rPr/>
        <w:t>- HZ. PEYGAMBERİN BAZAN İŞLEYİP BAZAN TERKETTİĞİ , ALİMLERİN VE SALİH KULLARIN YAPAGELDİKLERİ VE TAVSİYE ETTİKLERİ FİİL VE DAVRANIŞLARA MÜSTEHAB DENİR.</w:t>
      </w:r>
    </w:p>
    <w:p>
      <w:pPr>
        <w:pStyle w:val="Normal"/>
        <w:rPr/>
      </w:pPr>
      <w:r>
        <w:rPr/>
        <w:t>- MÜSTEHABLAR; İBDETLERİN VE BEŞERİ İLİŞKİLERİN DAHA GÜZEL VE VERİMLİ OLMAASINI SAĞLAYAN “ADP” VE AHLAK KURALLARI NİTELİĞİNDEDİR. ÖRNEĞİN: SABAH NAMAZININ ORTALIK AYDINLANINCAYA KADAR, SICAK MEVSİMLERDE ÖĞLE NAMAZININ SERİN VAKTE KADAR GECİKTİRİLMESİ, AKŞAM NAMAZIND ACELE EDİLMESİ MÜSTEHABDIR.</w:t>
      </w:r>
    </w:p>
    <w:p>
      <w:pPr>
        <w:pStyle w:val="Normal"/>
        <w:rPr/>
      </w:pPr>
      <w:r>
        <w:rPr/>
        <w:t>- MÜSTEHAB; ÇOĞU KEZ MENDUP, NAFİLE, TATAVVU, ADAP GİBİ TABİRLERLE EŞ ANLAMLI OLARAK KULLANILIR. VE YAPILMASI TERKİNDEN EVLA OLAN FİİLLER ARASIND  EN ALT SIRAYI TEŞKİL EDER. BUNDAN SONRA YAPILMASI İLE TERKEDİLMESİ “MÜSAVİ” OLAN  MUBAH FİİLLE GELMEKTEDİR.</w:t>
      </w:r>
    </w:p>
    <w:p>
      <w:pPr>
        <w:pStyle w:val="Normal"/>
        <w:rPr/>
      </w:pPr>
      <w:r>
        <w:rPr/>
        <w:t>- MÜSTEHAB VE SÜNNETLERİN DEVAMLI TERKİ, VACİPLERDE VE FRZLARDA DA  TEMBELLİK VE İHMALE YOL AÇABİLECEĞİNDEN DOĞRU BULUNMAMIŞTIR.</w:t>
      </w:r>
    </w:p>
    <w:p>
      <w:pPr>
        <w:pStyle w:val="Normal"/>
        <w:rPr/>
      </w:pPr>
      <w:r>
        <w:rPr/>
        <w:t>* MUBAH; AÇIĞA ÇIKAN, AÇIKLANAN, SERBEST BIRAKILAN ŞEY DEMEKTİR. ŞARİ İN; MÜKELLEFİN YAPIP YAPMAMAKTA SERBEST BIRAKTIĞI FİİLLERİ İFADE EDER. HELAL, CAİZ, MUTLAK GİBİ TERİMLER DE AYNI MANADA KULLANILIR.</w:t>
      </w:r>
    </w:p>
    <w:p>
      <w:pPr>
        <w:pStyle w:val="Normal"/>
        <w:rPr/>
      </w:pPr>
      <w:r>
        <w:rPr/>
        <w:t>- MÜKELLEFİN YAPMASI VEYA TERKETMESİ HALİNDE HERHANGİ BİR ÖVGÜ VE KINAMAYI GEREKTİRMEYENDAVRANIŞLARI BELİRTİR.</w:t>
      </w:r>
    </w:p>
    <w:p>
      <w:pPr>
        <w:pStyle w:val="Normal"/>
        <w:rPr/>
      </w:pPr>
      <w:r>
        <w:rPr/>
        <w:t>- FIKIH USULÜNDE; ŞERRİ TEKLİFİ HÜKÜMLER , BEŞ KATEGORİDE  ELE ALINIR. BUNLAR: VACİP VE MENDUP;-</w:t>
      </w:r>
      <w:r>
        <w:rPr>
          <w:rFonts w:eastAsia="Wingdings" w:cs="Wingdings" w:ascii="Wingdings" w:hAnsi="Wingdings"/>
        </w:rPr>
        <w:t></w:t>
      </w:r>
      <w:r>
        <w:rPr/>
        <w:t xml:space="preserve"> YAPILMAASI GEREKENLERİ,</w:t>
      </w:r>
    </w:p>
    <w:p>
      <w:pPr>
        <w:pStyle w:val="Normal"/>
        <w:rPr/>
      </w:pPr>
      <w:r>
        <w:rPr/>
        <w:t xml:space="preserve"> </w:t>
      </w:r>
      <w:r>
        <w:rPr/>
        <w:t>HARAM VE MEKRUH İSE -</w:t>
      </w:r>
      <w:r>
        <w:rPr>
          <w:rFonts w:eastAsia="Wingdings" w:cs="Wingdings" w:ascii="Wingdings" w:hAnsi="Wingdings"/>
        </w:rPr>
        <w:t></w:t>
      </w:r>
      <w:r>
        <w:rPr/>
        <w:t xml:space="preserve">  YAPILMAMASI GEREKENLERİ İFADE EDER.</w:t>
      </w:r>
    </w:p>
    <w:p>
      <w:pPr>
        <w:pStyle w:val="Normal"/>
        <w:rPr/>
      </w:pPr>
      <w:r>
        <w:rPr/>
        <w:t xml:space="preserve">MUBAH İSE </w:t>
      </w:r>
      <w:r>
        <w:rPr>
          <w:rFonts w:eastAsia="Wingdings" w:cs="Wingdings" w:ascii="Wingdings" w:hAnsi="Wingdings"/>
        </w:rPr>
        <w:t></w:t>
      </w:r>
      <w:r>
        <w:rPr/>
        <w:t xml:space="preserve"> İKİ GRUBA DA DAHİL OLMAYIP , YAPILMAASI VEYA YAPILMAMASI , TERKEDİLMESİ YÖNÜNDE HERHANGİ BİR ŞERİ (DİNİ) YÜKÜMLÜLÜĞÜN BULUNMADIĞI FİİL VE KONUMU İFADE EDER.</w:t>
      </w:r>
    </w:p>
    <w:p>
      <w:pPr>
        <w:pStyle w:val="Normal"/>
        <w:rPr/>
      </w:pPr>
      <w:r>
        <w:rPr/>
        <w:t>- BAZI USULCÜLER MUBAHI; ŞARİİ İN , YAPILMASINA İZİN VERDİĞİ FİİLLER OLARAKDA TARİF EDERLER.</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00:00Z</dcterms:created>
  <dc:creator>Ramo</dc:creator>
  <dc:description/>
  <cp:keywords/>
  <dc:language>en-US</dc:language>
  <cp:lastModifiedBy>Ramo</cp:lastModifiedBy>
  <dcterms:modified xsi:type="dcterms:W3CDTF">2009-11-09T13:23:00Z</dcterms:modified>
  <cp:revision>2</cp:revision>
  <dc:subject/>
  <dc:title>ÜNİTE84</dc:title>
</cp:coreProperties>
</file>